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41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凯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平潭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凯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抢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六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四万元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扣押在平潭县公安局的违法所得人民币四万元，由扣押机关予以没收，上缴国库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凯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72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共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分。近三个月内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已履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罚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平潭县人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凯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林凯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508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40"/>
        <w:ind w:right="368" w:firstLine="5120"/>
        <w:jc w:val="lef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7-03T16:20:00Z</cp:lastPrinted>
  <dcterms:modified xsi:type="dcterms:W3CDTF">2025-11-26T10:42:42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72F862C6A4D5599FEF1AD2D1DF6B4</vt:lpwstr>
  </property>
  <property fmtid="{D5CDD505-2E9C-101B-9397-08002B2CF9AE}" pid="3" name="KSOProductBuildVer">
    <vt:lpwstr>2052-11.8.2.12313</vt:lpwstr>
  </property>
</Properties>
</file>